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ind w:right="5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1" w:hanging="0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ARIAZIONI AL PIANO DEI CONTI</w:t>
            </w:r>
          </w:p>
        </w:tc>
      </w:tr>
    </w:tbl>
    <w:p>
      <w:pPr>
        <w:pStyle w:val="Normal"/>
        <w:ind w:right="5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W24137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Entrate varie – recupero e reintroito dell’incentivo ai datori di lavoro che, nel corso del 2013, assumono a tempo determinato o indeterminato, anche part-time o a scopo di somministrazione, lavoratori licenziati nei dodici mesi precedenti l’assunzione, per giustificato motivo oggettivo connesso a riduzione, trasformazione o cessazione di attività o di lavoro, ai sensi dei decreti direttoriali del Ministero del lavoro e delle politiche sociali n. 264 del 19 aprile 2013 e n. 390 del 3 giugno 201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V.-REC. INCENT. REIMPIEGO D.D. 264/2013 E 390/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W32137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Incentivo ai datori di lavoro che, nel corso del 2013, assumono a tempo determinato o indeterminato, anche part-time o a scopo di somministrazione, lavoratori licenziati nei dodici mesi precedenti l’assunzione, per giustificato motivo oggettivo connesso a riduzione, trasformazione o cessazione di attività o di lavoro, ai sensi dei decreti direttoriali del Ministero del lavoro e delle politiche sociali n. 264 del 19 aprile 2013 e n. 390 del 3 giugno 201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abbreviata</w:t>
            </w:r>
          </w:p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NT. AI DAT.REIMPIEGO D.D. 264/2013 E 390/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ll. 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Verdana" w:hAnsi="Verdana" w:eastAsia="Times" w:cs="Verdan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Times" w:cs="Times New Roman"/>
      <w:sz w:val="24"/>
      <w:szCs w:val="20"/>
    </w:rPr>
  </w:style>
  <w:style w:type="character" w:styleId="PidipaginaCarattere">
    <w:name w:val="Piè di pagina Carattere"/>
    <w:qFormat/>
    <w:rPr>
      <w:rFonts w:ascii="Verdana" w:hAnsi="Verdana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30:00Z</dcterms:created>
  <dc:creator>Utente Windows</dc:creator>
  <dc:description/>
  <dc:language>en-US</dc:language>
  <cp:lastModifiedBy>Utente Windows</cp:lastModifiedBy>
  <dcterms:modified xsi:type="dcterms:W3CDTF">2014-03-13T16:30:00Z</dcterms:modified>
  <cp:revision>2</cp:revision>
  <dc:subject/>
  <dc:title/>
</cp:coreProperties>
</file>